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216995551"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092557148"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053019877"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842177221"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